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xample 11.1: Profiling the Kernel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  <w:t>#include &lt;imagehlp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HANDLE hWakeu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PULONG LoadDrivers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x100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p = new ULONG[n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NT::ZwQuerySystemInformation(NT::SystemModuleInformation, p, n, 0)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== STATUS_INFO_LENGTH_MISMATCH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elete [] p, p = new ULONG[n = n * 2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 WINAPI ConsoleCtrlHandler(DWORD dwCtrlTyp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wCtrlType == CTRL_C_EVENT ? SetEvent(hWakeup) : FALS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shift = 3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ablePrivilege(SE_SYSTEM_PROFILE_NA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modules = LoadDrivers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SetIntervalProfile(10000, NT::ProfileTi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SYSTEM_MODULE_INFORMATION m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NT::PSYSTEM_MODULE_INFORMATION(modules + 1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HANDLE h = new HANDLE[*modules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* p = new PULONG[*modules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*modules; i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n = (m[i].Size &gt;&gt; (shift - 2)) + 1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[i] = PULONG(VirtualAlloc(0, n, MEM_COMMIT, PAGE_READWRITE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ZwCreateProfile(h + i, 0, m[i].Base, m[i].Size,</w:t>
      </w:r>
    </w:p>
    <w:p>
      <w:pPr>
        <w:pStyle w:val="C2"/>
        <w:rPr/>
      </w:pPr>
      <w:r>
        <w:rPr>
          <w:rFonts w:eastAsia="MCPdigital"/>
        </w:rPr>
        <w:t xml:space="preserve">                            </w:t>
      </w:r>
      <w:r>
        <w:rPr/>
        <w:t xml:space="preserve">shift, p[i], n, NT::ProfileTime, 0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ZwStartProfile(h[i]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Wakeup = CreateEvent(0, FALSE, FALSE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etConsoleCtrlHandler(ConsoleCtrlHandler, TRU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intf(“collecting...\n”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aitForSingleObject(hWakeup, INFINIT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i = 0; i &lt; *modules; i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ZwStopProfile(h[i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CloseHandle(h[i]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ymInitialize(0, 0, FALSE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SymSetOptions(SymGetOptions() </w:t>
      </w:r>
      <w:r>
        <w:rPr>
          <w:rFonts w:cs="Bembo" w:ascii="Bembo" w:hAnsi="Bembo"/>
          <w:sz w:val="18"/>
        </w:rPr>
        <w:t>|</w:t>
      </w:r>
      <w:r>
        <w:rPr/>
        <w:t xml:space="preserve"> SYMOPT_DEFERRED_LOADS </w:t>
      </w:r>
      <w:r>
        <w:rPr>
          <w:rFonts w:cs="Bembo" w:ascii="Bembo" w:hAnsi="Bembo"/>
          <w:sz w:val="18"/>
        </w:rPr>
        <w:t>|</w:t>
      </w:r>
      <w:r>
        <w:rPr/>
        <w:t xml:space="preserve"> SYMOPT_UNDNA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i = 0; i &lt; *modules; i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ymLoadModule(0, 0, m[i].ImageName,</w:t>
      </w:r>
    </w:p>
    <w:p>
      <w:pPr>
        <w:pStyle w:val="C2"/>
        <w:rPr/>
      </w:pPr>
      <w:r>
        <w:rPr>
          <w:rFonts w:eastAsia="MCPdigital"/>
        </w:rPr>
        <w:t xml:space="preserve">                      </w:t>
      </w:r>
      <w:r>
        <w:rPr/>
        <w:t>m[i].ImageName + m[i].ModuleNameOffset,</w:t>
      </w:r>
    </w:p>
    <w:p>
      <w:pPr>
        <w:pStyle w:val="C2"/>
        <w:rPr/>
      </w:pPr>
      <w:r>
        <w:rPr>
          <w:rFonts w:eastAsia="MCPdigital"/>
        </w:rPr>
        <w:t xml:space="preserve">                      </w:t>
      </w:r>
      <w:r>
        <w:rPr/>
        <w:t>ULONG(m[i].Base), m[i].Siz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rintf(“%s\n”, m[i].ImageName + m[i].ModuleNameOffse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n = (m[i].Size &gt;&gt; shift) + 1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for (ULONG j = 0; j &lt; n; j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p[i][j] != 0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IMAGEHLP_SYMBOL symbol[10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symbol[0].SizeOfStruct = sizeof symbol[0]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symbol[0].MaxNameLength = sizeof symbol - sizeof symbol[0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ULONG disp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SymGetSymFromAddr(0, ULONG(m[i].Base) + (j &lt;&lt; shift),</w:t>
      </w:r>
    </w:p>
    <w:p>
      <w:pPr>
        <w:pStyle w:val="C2"/>
        <w:rPr/>
      </w:pPr>
      <w:r>
        <w:rPr>
          <w:rFonts w:eastAsia="MCPdigital"/>
        </w:rPr>
        <w:t xml:space="preserve">                                  </w:t>
      </w:r>
      <w:r>
        <w:rPr/>
        <w:t>&amp;disp, symbol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rintf(“%6ld %s+0x%lx\n”, p[i][j], symbol[0].Name, disp)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ymUnloadModule(0, ULONG(m[i].Base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VirtualFree(p[i], 0, MEM_RELEASE); 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ymCleanup(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lete [] m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lete [] h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lete [] 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/>
      </w:pPr>
      <w:r>
        <w:rPr>
          <w:rStyle w:val="Monoft"/>
        </w:rPr>
        <w:t>}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">
    <w:charset w:val="00"/>
    <w:family w:val="auto"/>
    <w:pitch w:val="default"/>
  </w:font>
  <w:font w:name="Courier New">
    <w:charset w:val="00"/>
    <w:family w:val="modern"/>
    <w:pitch w:val="default"/>
  </w:font>
  <w:font w:name="MCPdigital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80"/>
      <w:ind w:left="240" w:hanging="0"/>
      <w:outlineLvl w:val="0"/>
    </w:pPr>
    <w:rPr>
      <w:rFonts w:ascii="Bembo" w:hAnsi="Bembo" w:cs="Bemb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character" w:styleId="Monoft">
    <w:name w:val="mono ft"/>
    <w:qFormat/>
    <w:rPr>
      <w:rFonts w:ascii="MCPdigital" w:hAnsi="MCPdigital" w:cs="MCPdigital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1:00Z</dcterms:created>
  <dc:creator>enduser</dc:creator>
  <dc:description/>
  <dc:language>en-US</dc:language>
  <cp:lastModifiedBy>enduser</cp:lastModifiedBy>
  <dcterms:modified xsi:type="dcterms:W3CDTF">2000-02-08T22:21:00Z</dcterms:modified>
  <cp:revision>2</cp:revision>
  <dc:subject/>
  <dc:title>Example 11</dc:title>
</cp:coreProperties>
</file>